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437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eastAsia="AG_Souvenir;Courier New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514350" cy="108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9. 2013 года</w:t>
        <w:tab/>
        <w:t xml:space="preserve">                                             </w:t>
        <w:tab/>
        <w:tab/>
        <w:tab/>
        <w:tab/>
        <w:t>№ 55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ализации Порядка оказания медицинск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мощи взрослому населению по профилю «ревматология»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остромской обла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лучшения качества и повышения эффективности оказания ревматологической помощи населению Костромской области и в соответствии с приказом Министерства здравоохранения Российской Федерации от 12 ноября 2012 года №900н «Об утверждении Порядка оказания медицинской помощи взрослому населению по профилю «ревматология»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ЫВАЮ: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е рекомендации с маршрутами направления пациентов по обеспечению реализации на территории Костромской области приказа Министерства здравоохранения  Российской Федерации от 12 ноября  2012 года №900н  «Об утверждении порядка оказания медицинской помощи взрослому населению по профилю «ревматолог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Главным врачам областных государственных учреждений здравоохра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 обеспечить оказание медицинской помощи взрослому населению по профилю «ревматология» в соответствии с  приказом Министерства здравоохранения  Российской Федерации от 12 ноября  2012 года №900н  «Об утверждении порядка оказания медицинской помощи взрослому населению по профилю «ревматология» и настоящим приказом департамента здравоохранения Костром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р</w:t>
      </w:r>
      <w:r>
        <w:rPr>
          <w:color w:val="000000"/>
          <w:sz w:val="28"/>
          <w:szCs w:val="28"/>
          <w:shd w:fill="FFFFFF" w:val="clear"/>
        </w:rPr>
        <w:t xml:space="preserve">азработать </w:t>
      </w:r>
      <w:r>
        <w:rPr>
          <w:sz w:val="28"/>
          <w:szCs w:val="28"/>
        </w:rPr>
        <w:t xml:space="preserve">и утвердить </w:t>
      </w:r>
      <w:r>
        <w:rPr>
          <w:color w:val="000000"/>
          <w:sz w:val="28"/>
          <w:szCs w:val="28"/>
          <w:shd w:fill="FFFFFF" w:val="clear"/>
        </w:rPr>
        <w:t>Положения об организации деятельности соответствующих структурных подразделений (</w:t>
      </w:r>
      <w:r>
        <w:rPr>
          <w:sz w:val="28"/>
          <w:szCs w:val="28"/>
        </w:rPr>
        <w:t>ревматологического отделения и ревматологических кабинетов</w:t>
      </w:r>
      <w:r>
        <w:rPr>
          <w:color w:val="000000"/>
          <w:sz w:val="28"/>
          <w:szCs w:val="28"/>
          <w:shd w:fill="FFFFFF" w:val="clear"/>
        </w:rPr>
        <w:t xml:space="preserve">) в соответствии с Положениями, утвержденными приказом Министерства здравоохранения Российской Федерации </w:t>
      </w:r>
      <w:r>
        <w:rPr>
          <w:sz w:val="28"/>
          <w:szCs w:val="28"/>
        </w:rPr>
        <w:t>от 12 ноября  2012 года №900н</w:t>
      </w:r>
      <w:r>
        <w:rPr>
          <w:color w:val="000000"/>
          <w:sz w:val="28"/>
          <w:szCs w:val="28"/>
          <w:shd w:fill="FFFFFF" w:val="clear"/>
        </w:rPr>
        <w:t>, с внесением (при необходимости) изменений в функциональные обязанност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FFFFFF" w:val="clear"/>
        </w:rPr>
        <w:t xml:space="preserve">принять меры по оптимизации структуры и оснащению оборудованием </w:t>
      </w:r>
      <w:r>
        <w:rPr>
          <w:sz w:val="28"/>
          <w:szCs w:val="28"/>
        </w:rPr>
        <w:t xml:space="preserve">ревматологических кабинетов, отделений в соответствии с табелями оснащения, утвержденными приказом Министерства здравоохранения  Российской Федерации от 12 ноября  2012 года №900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Г</w:t>
      </w:r>
      <w:r>
        <w:rPr>
          <w:color w:val="000000"/>
          <w:sz w:val="28"/>
          <w:szCs w:val="28"/>
        </w:rPr>
        <w:t>лавному внештатному специалисту по ревматологии департамента здравоохранения Костромской области Марусиной И.В.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существлять оказание методической помощи медицинским учреждениям Костромской области по реализации приказа Министерства здравоохранения  Российской Федераци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2 ноября  2012 года №900н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настоящего приказа;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) проводить ежегодный анализ эффективности оказания ревматологической помощи в медицинских учреждениях Костромской области с предоставлением в департамент здравоохранения Костромской области аналитической записки в срок до 15 февраля года, следующего за отчёт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 Считать утратившим силу приказ департамента здравоохранения Костромской области от 14 мая 2012 года №307 «О порядке оказания медицинской помощи больным с ревматологическими заболеваниям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риказа возложить на начальника отдела  организации медицинской помощи и профилактической работы департамента здравоохранения Костромской области Н.К. Кошевую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>п/п</w:t>
        <w:tab/>
        <w:tab/>
        <w:tab/>
        <w:t xml:space="preserve">            А.В. Князев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от_16_»____09_____2013 г. №__556__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ации с маршрутами направления пациентов по обеспечению реализации на территории Костромской области приказа Министерства здравоохранения  Российской Федерации от 12 ноября  2012 года №900н  «Об утверждении порядка оказания медицинской помощи взрослому населению по профилю «ревматология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ые с ревматическими болезнями получают: </w:t>
      </w:r>
    </w:p>
    <w:p>
      <w:pPr>
        <w:pStyle w:val="Style1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ую помощь в рамках первичной медико-санитарной помощи преимущественно по месту жительства (ФП (ФАП), амбулатория, участковая больница, поликлиника (поликлиническое отделение РБ, ЦРБ, ГБ, окружной больнице), кабинет врача общей практики, здравпункт предприятия) в муниципальных образования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мбулаторно-поликлиническую помощь (консультативную) в рамках специализированной ревматологической медицинской помощи по направлению врача-терапевта, врача-терапевта участкового, врача общей (семейной) практики в ревматологических кабине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клиники взрослых № 3 ОГБУЗ «Окружная больница Костромского округа №1» (население Фабричного округа г. Костромы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БУЗ «Городская поликлиника № 4» г. Костромы (население Заволжского округа г. Костромы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клиники ОГБУЗ «Областной госпиталь для ветеранов войн» (население, закрепленное за ОГБУЗ «Костромской областной госпиталь для ветеранов войн» в соответствии с Уставом учреждения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клиники ОГБУЗ «Костромская областная больница» (население муниципальных районов Костромской области, за исключением г. Костро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тивного кабинета при областном ревматологическом отделении в ОГБУЗ «Городская больница г. Костромы» население Центрального округа г. Костромы, пациенты с воспалительными заболеваниями суставов и позвоночника в стадии  обострения всех  муниципальных районов Костромской области и г. Костромы (строго по предварительной запис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при острых заболеваниях костно-мышечной системы оказывается врачами травматологами-ортопедами или хирургами (при отсутствии травматологов-ортопедов) в соответствии приказом Минздрава России  №901н от12.11.12 «Об утверждении порядка оказания медицинской помощи населению по профилю «травматология и ортопедия» и соответствующим приказом департамента здравоохранения Костр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ционарную специализированную медицинскую помощь в областном ревматологическом отделении ОГБУЗ «Городская больница г. Костромы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сокотехнологичную медицинскую помощь федеральных учреждениях здравоохранения в соответствии с порядком, утвержденным приказом департамента здравоохранения Костромской области от 26 ноября 2008 года №680 «Об утверждении административного регламента исполнения государственной функции «направление граждан Костромской области, нуждающихся в оказании дорогостоящей (высокотехнологичной) медицинской помощи, на консультацию и лечение в федеральные специализированные медицинские учреждения и медицинские учреждения, находящиеся в ведении субъектов Российской Федерации, участвующие в выполнении государственного задания на оказание высокотехнологичной медицинской помощи гражданам Российской Федерации за счет средств федерального бюджета».</w:t>
      </w:r>
    </w:p>
    <w:p>
      <w:pPr>
        <w:pStyle w:val="Style10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-ревматологи оказывают медицинскую помощь больным с ревматическими болезнями на основе взаимодействия с врачами других специаль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казание  медицинской помощи больным с ревматическими болезнями в рамках первичной медико-санитарной помощи в амбулаторно-поликлинических условиях осуществляется фельдшером,  врачом–терапевтом, врачом–терапевтом участковым, врачом общей практики (семейным врачом), организуется в муниципальном районе на ФП (ФАПе), врачебной амбулатории, участковой больнице, поликлиническом отделении районной и центральной районной больницы, в городском округе в городской и окружной больницах с учетом рекомендаций врачей-ревматолог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 подозрении или в случае выявления ревматических заболеваний или их обострении, врачи-терапевты, врачи-терапевты участковые, врачи общей практики (семейные врачи) и врачи других специальностей направляют больных на консультацию в ревматологический </w:t>
      </w:r>
      <w:r>
        <w:rPr>
          <w:color w:val="000000"/>
          <w:sz w:val="28"/>
          <w:szCs w:val="28"/>
        </w:rPr>
        <w:t>каби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направлении к врачу-ревматологу врачами-терапевтами, врачами-терапевтами участковыми, врачами общей практики (семейными врачами) и врачами других специальностей предоставляется выписка из амбулаторной карты (истории болезни) с указанием предварительного (или заключительного) диагноза, сопутствующих заболеваний и клинических проявлений болезни, а также имеющихся данных лабораторных </w:t>
      </w:r>
      <w:r>
        <w:rPr>
          <w:color w:val="000000"/>
          <w:sz w:val="28"/>
          <w:szCs w:val="28"/>
        </w:rPr>
        <w:t>(общий анализ крови, общий анализ мочи, флюорография легких, биохимический анализ крови на С-реактивный белок) и оригиналы рентгеновских ис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дифференциальной диагностики, выработки тактики и проведения необходимого специализированного лечения, в том числе терапии генно-инженерными биологическими препаратами, диспансерного наблюдения при невозможности оказания эффективной медицинской помощи в амбулаторно-поликлинических условиях и/или в терапевтических отделениях стационаров медицинских учреждений Костромской области больные в плановом порядке направляются  для госпитализации  в  ревматологическое отделение ОГБУЗ «Городская больница г. Костро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ольные с неясным диагнозом предположительно терапевтического профиля, при внезапных острых заболеваниях, обострении хронических, требующих медицинской помощи по срочным показаниям получают ее через отделения  неотложной помощи, созданные при амбулаторно-поликлинических отделениях (учреждениях) медицинских организаций Костромской области и /или госпитализируются в терапевтическое отделение окружной или городской больниц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При выявлении у больного медицинских показаний к высокотехнологичным методам лечения, помощь оказывается в федеральных учреждениях здравоохранения в соответствии с порядком оказания высокотехнологической медицинской помощи, </w:t>
      </w:r>
      <w:r>
        <w:rPr>
          <w:color w:val="000000"/>
          <w:sz w:val="28"/>
          <w:szCs w:val="28"/>
        </w:rPr>
        <w:t xml:space="preserve">утвержденным Министерством здравоохранения и социального развития Российской Федерации на соответствующ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ыписки в федеральные учреждения здравоохранения по утвержденной форме (в соответствии с Приложением №1 приказа департамента здравоохранения Костромской области от 26 ноября 2008 года №680)</w:t>
      </w:r>
      <w:r>
        <w:rPr>
          <w:sz w:val="28"/>
          <w:szCs w:val="28"/>
        </w:rPr>
        <w:t xml:space="preserve"> готовятся врачом-ревматологом, врачом-терапевтом, врачом-терапевтом участковым и врачом общей практ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емейным врачом), лечащим и наблюдающим данного пациента с последующим осмотром и выдачей заключения  главного внештатного специалиста по ревматологии департамента здравоохранения Костром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ольные, нуждающиеся в эндопротезировании, по медицинским показаниям лечащим врачом направляются на консультацию к главному внештатному травматологу-ортопеду департамента здравоохранения Костромской области для определения последующей тактики ведения боль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Больные</w:t>
      </w:r>
      <w:r>
        <w:rPr>
          <w:sz w:val="28"/>
          <w:szCs w:val="28"/>
        </w:rPr>
        <w:t xml:space="preserve"> с подозрением на остеопороз направляются на рентгеновскую денситометрию не чаще одного раза в год в кабинет по профилактике остеопороза поликлиники ОГБУЗ «Областной госпиталь для ветеранов вой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ожет быть выдано врачом-ревматологом, </w:t>
      </w:r>
      <w:r>
        <w:rPr>
          <w:color w:val="000000"/>
          <w:sz w:val="28"/>
          <w:szCs w:val="28"/>
        </w:rPr>
        <w:t xml:space="preserve">врачом-терапевтом, врачом-терапевтом участковым, врачом общей практики (семейным врачом), </w:t>
      </w:r>
      <w:r>
        <w:rPr>
          <w:sz w:val="28"/>
          <w:szCs w:val="28"/>
        </w:rPr>
        <w:t xml:space="preserve">врачом-травматологом-ортопедом, врачом-эндокринологом, врачом-неврологом, врачом-акушером-гинекологом и должно содержать показания к проведению денситометрии (анализы крови на кальций, креатинин, АЛТ, АСТ, щелочную фосфатаз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обследования больной получает на руки копию результата денситометрии и заключение врача ревматолога кабинета по профилактике остеопороза с рекомендуемым обследованием, лечением, графиком последующих посе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филактической работы</w:t>
        <w:tab/>
        <w:tab/>
        <w:tab/>
        <w:tab/>
        <w:tab/>
        <w:tab/>
        <w:t>Н.К. 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нештатный ревмат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>И.В. Марус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Знак Знак"/>
    <w:qFormat/>
    <w:rPr>
      <w:rFonts w:ascii="AG_Souvenir;Courier New" w:hAnsi="AG_Souvenir;Courier New" w:cs="AG_Souvenir;Courier New"/>
      <w:b/>
      <w:bCs/>
      <w:color w:val="0000FF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58:00Z</dcterms:created>
  <dc:creator>33</dc:creator>
  <dc:description/>
  <cp:keywords/>
  <dc:language>en-US</dc:language>
  <cp:lastModifiedBy>KoshevayaNK</cp:lastModifiedBy>
  <cp:lastPrinted>2013-09-17T08:59:00Z</cp:lastPrinted>
  <dcterms:modified xsi:type="dcterms:W3CDTF">2013-09-17T13:46:00Z</dcterms:modified>
  <cp:revision>9</cp:revision>
  <dc:subject/>
  <dc:title>«</dc:title>
</cp:coreProperties>
</file>